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临床试验中心小结表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"/>
        <w:gridCol w:w="1290"/>
        <w:gridCol w:w="767"/>
        <w:gridCol w:w="238"/>
        <w:gridCol w:w="29"/>
        <w:gridCol w:w="66"/>
        <w:gridCol w:w="289"/>
        <w:gridCol w:w="961"/>
        <w:gridCol w:w="478"/>
        <w:gridCol w:w="44"/>
        <w:gridCol w:w="417"/>
        <w:gridCol w:w="883"/>
        <w:gridCol w:w="72"/>
        <w:gridCol w:w="1269"/>
      </w:tblGrid>
      <w:tr>
        <w:trPr>
          <w:trHeight w:val="295" w:hRule="atLeast"/>
        </w:trPr>
        <w:tc>
          <w:tcPr>
            <w:tcW w:w="9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临床试验题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临床试验批件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批准日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药品注册申请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PI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职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职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参加试验人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可提供附表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>
          <w:trHeight w:val="29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伦理委员会批准日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第一个受试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入组日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最后一个受试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结束随访日期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试验计划入组受试者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筛选人数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入组（随机化）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完成试验人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未完成试验人数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受试者入选情况一览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可提供附表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需提供所有签署知情同意书的受试者编号（或姓名缩写）、知情同意日期、筛选失败原因、入组日期、药物编号、未完成试验者的中止原因与日期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06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试验期间盲态保持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试验盲态：□双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单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非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如果是双盲试验，有无紧急揭盲？□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如有，提供紧急揭盲受试者详细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83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严重和重要不良事件发生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严重不良事件：□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重要不良事件：□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如有，提供发生严重和重要不良事件受试者情况及与试验药物的关系判断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临床试验监查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委派临床试验监查员单位：□申请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CRO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监查次数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监查质量评价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4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研究者的评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vanish w:val="false"/>
              </w:rPr>
              <w:commentReference w:id="1"/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本中心主要研究者签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4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机构意见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vanish w:val="false"/>
              </w:rPr>
              <w:commentReference w:id="2"/>
            </w:r>
          </w:p>
        </w:tc>
      </w:tr>
    </w:tbl>
    <w:p>
      <w:pPr>
        <w:pStyle w:val="Normal"/>
        <w:spacing w:before="312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谢玲" w:date="2025-03-06T08:1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员排序和授权分工表上保持一致</w:t>
      </w:r>
    </w:p>
  </w:comment>
  <w:comment w:id="1" w:author="谢玲" w:date="2025-03-06T08:1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中心主要研究者对本项临床试验的质量控制和试验情况作出评论，并对试验结果的真实性作出声明。</w:t>
      </w:r>
    </w:p>
  </w:comment>
  <w:comment w:id="2" w:author="谢玲" w:date="2025-03-06T08:1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审核合格后，找机构办秘书盖章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10:00Z</dcterms:created>
  <dc:creator>User</dc:creator>
  <dc:description/>
  <dc:language>en-US</dc:language>
  <cp:lastModifiedBy>谢玲</cp:lastModifiedBy>
  <cp:lastPrinted>2014-06-17T13:16:00Z</cp:lastPrinted>
  <dcterms:modified xsi:type="dcterms:W3CDTF">2025-03-06T00:17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F3EA0D4E64A5D8D45EE3CD13E452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