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zh-CN"/>
        </w:rPr>
        <w:t>武汉市第三医院</w:t>
      </w:r>
      <w:r>
        <w:rPr>
          <w:b/>
          <w:sz w:val="28"/>
        </w:rPr>
        <w:t>临床</w:t>
      </w:r>
      <w:r>
        <w:rPr>
          <w:b/>
          <w:sz w:val="28"/>
          <w:lang w:val="en-US" w:eastAsia="zh-CN"/>
        </w:rPr>
        <w:t>试</w:t>
      </w:r>
      <w:r>
        <w:rPr>
          <w:b/>
          <w:sz w:val="28"/>
        </w:rPr>
        <w:t>验立项审查表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7"/>
        <w:gridCol w:w="1147"/>
        <w:gridCol w:w="2100"/>
        <w:gridCol w:w="1170"/>
        <w:gridCol w:w="920"/>
        <w:gridCol w:w="775"/>
        <w:gridCol w:w="2020"/>
      </w:tblGrid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名称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类型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  <w:t>□</w:t>
            </w:r>
            <w:r>
              <w:rPr>
                <w:rFonts w:eastAsia="宋体" w:cs="宋体" w:ascii="宋体" w:hAnsi="宋体"/>
                <w:sz w:val="26"/>
                <w:szCs w:val="26"/>
                <w:lang w:val="en-US" w:eastAsia="zh-CN"/>
              </w:rPr>
              <w:t>IIT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 xml:space="preserve">类  </w:t>
            </w:r>
            <w:r>
              <w:rPr>
                <w:rFonts w:ascii="宋体" w:hAnsi="宋体" w:cs="宋体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注册类（如勾选此项，请填写试验分期和注册分类）</w:t>
            </w:r>
          </w:p>
        </w:tc>
      </w:tr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252525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分期（如有）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252525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252525"/>
                <w:sz w:val="26"/>
                <w:szCs w:val="26"/>
                <w:lang w:val="en-US" w:eastAsia="zh-CN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注册分类（如有）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252525"/>
                <w:sz w:val="24"/>
                <w:szCs w:val="24"/>
                <w:lang w:val="en-US" w:eastAsia="zh-CN"/>
              </w:rPr>
              <w:t>申办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人</w:t>
            </w: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方式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CRO/SMO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人</w:t>
            </w: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方式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组长单位及专业组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主要研究者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本中心专业组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主要研究者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9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6" w:leader="none"/>
              </w:tabs>
              <w:jc w:val="center"/>
              <w:rPr>
                <w:rFonts w:ascii="Calibri" w:hAnsi="Calibri" w:eastAsia="宋体" w:cs="Calibri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4"/>
                <w:szCs w:val="24"/>
                <w:lang w:val="en-US" w:eastAsia="zh-CN" w:bidi="ar-SA"/>
              </w:rPr>
              <w:t>文件清单</w:t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文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要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申办方</w:t>
            </w: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研究者自查是否合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-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递交信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签字并注明日期</w:t>
            </w:r>
            <w:r>
              <w:rPr>
                <w:rFonts w:ascii="Calibri" w:hAnsi="Calibri" w:cs="Calibri" w:eastAsia="Calibri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-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附件清单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根据机构模板编号进行整理，不自行更改文件编号顺序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明版本号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版本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不适用缺项的文件在附件清单中不体现，需注意其他文件保留原编号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立项申请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签字并注明日期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药物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1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，器械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伦理初始审查申请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及机构签字并注明日期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申办方委托机构委托函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委托函</w:t>
            </w:r>
            <w:r>
              <w:rPr>
                <w:rFonts w:ascii="Calibri" w:hAnsi="Calibri" w:cs="Calibri" w:eastAsia="Calibri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临床实验批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药物临床试验提供国家局临床试验，且批件在有效期内。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医疗器械项目出具由申办方盖章的说明，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1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IIT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项目出具组长单位学术审查批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资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营业执照、生产许可证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GMP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证书或符合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GMP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条件的声明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实验用医疗器械研制符合适用的医疗器械生产质量管理规范声明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如为医疗机构发起的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IIT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项目提供医疗机构执业许可证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委托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的委托函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如有需提供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资质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中心实验室或第三方试验资质及室间质评证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9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A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委托函、简历、资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需包含监查员派遣函或委托书、简历、培训证书、身份证复印件、学位或学历证书复印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遗传办资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既往审批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备案材料（申请书、受理文件等）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如不适用需出具说明，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组长单位伦理委员会批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Calibri" w:hAnsi="Calibri" w:cs="Times New Roman" w:eastAsia="宋体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  <w:t>如有多次审查，应包含每次审查意见</w:t>
            </w:r>
            <w:r>
              <w:rPr>
                <w:rFonts w:eastAsia="宋体" w:cs="Times New Roman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  <w:t>/</w:t>
            </w:r>
            <w:r>
              <w:rPr>
                <w:rFonts w:ascii="Calibri" w:hAnsi="Calibri" w:cs="Times New Roman" w:eastAsia="宋体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  <w:t>批件及签到表。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 w:cs="Calibri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研究者手册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临床试验方案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需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签字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签字盖章原件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若为参加单位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，需提供组长单位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签字页复印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68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病例报告表或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EDC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样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版本号、日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知情同意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核实知情同意书上出现的伦理委员会全称为“武汉市第三医院医学伦理委员会”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核实医学伦理委员会联系方式：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027-68894978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招募广告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更改为武汉市第三医院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其他受试者相关材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宣传材料、日记卡、受试者评分表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产品自检报告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包括试验用药品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器械和对照药品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器械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报告应在一年效期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9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产品说明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保险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应在有效期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保险单列表增加武汉市第三医院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、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、统计单位、参加单位信息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研究人员名单及分工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7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所有参与人员需在机构办完成备案，未备案人员不得参与临床试验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机构已备案人员查询路径：【腾讯文档】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宋体" w:cs="Calibri"/>
                  <w:kern w:val="0"/>
                  <w:sz w:val="20"/>
                  <w:szCs w:val="21"/>
                  <w:lang w:val="en-US" w:eastAsia="zh-CN" w:bidi="ar-SA"/>
                </w:rPr>
                <w:t>https://docs.qq.com/sheet/DYWJIeUxYZHNUblZD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涉及多学科临床试验项目，研究团队应包括相应学科的研究者。例：中成药项目应包括有资质的中医科医师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团队分工应包括：研究者、研究护士、质控员、资料管理员、药物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器械管理员（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人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简历、研究团队所有人员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简历附个人签名（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2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）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效期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内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PI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为国家局培训证书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参与器械类临床试验需为器械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22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之后取得的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参与药物类临床试验需为器械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20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之后取得的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☑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利益冲突说明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9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承诺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0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主要研究者签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选择安慰剂对照的原因说明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SM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和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C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资质材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其他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如有其他材料，在附件清单中新增。命名为“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-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文件名称”“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-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文件名称”（以此类推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1172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立项资料递交人签字</w:t>
            </w: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日期</w:t>
            </w: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1427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1"/>
                <w:lang w:val="en-US" w:eastAsia="zh-CN" w:bidi="ar-SA"/>
              </w:rPr>
              <w:t>机构办公室审核人审核日期</w:t>
            </w:r>
            <w:r>
              <w:rPr>
                <w:rFonts w:eastAsia="宋体" w:cs="Times New Roman"/>
                <w:b/>
                <w:kern w:val="0"/>
                <w:sz w:val="20"/>
                <w:szCs w:val="21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Calibri" w:cs="Calibri"/>
                <w:b/>
                <w:kern w:val="0"/>
                <w:sz w:val="20"/>
                <w:szCs w:val="21"/>
                <w:lang w:val="en-US" w:eastAsia="zh-CN" w:bidi="ar-SA"/>
              </w:rPr>
              <w:t xml:space="preserve">                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bCs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0"/>
                <w:szCs w:val="21"/>
                <w:lang w:val="en-US" w:eastAsia="zh-CN" w:bidi="ar-SA"/>
              </w:rPr>
              <w:t>审核结论：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合格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基本合格，需重新递交第</w:t>
            </w:r>
            <w:r>
              <w:rPr>
                <w:rFonts w:ascii="宋体" w:hAnsi="宋体" w:cs="宋体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号文件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退回，重新递交</w:t>
            </w:r>
          </w:p>
        </w:tc>
      </w:tr>
      <w:tr>
        <w:trPr>
          <w:trHeight w:val="1152" w:hRule="atLeast"/>
        </w:trPr>
        <w:tc>
          <w:tcPr>
            <w:tcW w:w="9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1"/>
                <w:lang w:val="en-US" w:eastAsia="zh-CN" w:bidi="ar-SA"/>
              </w:rPr>
              <w:t>注意事项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  <w:lang w:val="en-US" w:eastAsia="zh-CN" w:bidi="ar-SA"/>
              </w:rPr>
              <w:t>纸质版资料递交流程请关注“武汉市第三医院药物临床试验机构微信公众号—办事流程”，按要求递交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  <w:lang w:val="en-US" w:eastAsia="zh-CN" w:bidi="ar-SA"/>
              </w:rPr>
              <w:t>电子版（终版）递交：将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  <w:lang w:val="en-US" w:eastAsia="zh-CN" w:bidi="ar-SA"/>
              </w:rPr>
              <w:t>、机构、伦理全部签字后的终版扫描资料发到伦理邮箱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syylunli@163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qq.com/sheet/DYWJIeUxYZHNUblZ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8:00Z</dcterms:created>
  <dc:creator>废纸大人</dc:creator>
  <dc:description/>
  <dc:language>en-US</dc:language>
  <cp:lastModifiedBy>谢玲</cp:lastModifiedBy>
  <dcterms:modified xsi:type="dcterms:W3CDTF">2025-09-11T07:14:2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F4E0F49AF422DA1D14FCD121D694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