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药物</w:t>
      </w:r>
      <w:r>
        <w:rPr>
          <w:rFonts w:cs="宋体" w:ascii="宋体" w:hAnsi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/</w:t>
      </w: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器械</w:t>
      </w: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临床试验项目</w:t>
      </w: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结题</w:t>
      </w: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归档流程表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29"/>
        <w:gridCol w:w="1305"/>
        <w:gridCol w:w="5747"/>
      </w:tblGrid>
      <w:tr>
        <w:trPr>
          <w:trHeight w:val="8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角色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节点操作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备注（条件规则等）</w:t>
            </w:r>
          </w:p>
        </w:tc>
      </w:tr>
      <w:tr>
        <w:trPr>
          <w:trHeight w:val="22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主要研究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发起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①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PI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《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中心小结表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（见附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CR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协助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申办者出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财务说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》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（见附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）</w:t>
            </w:r>
          </w:p>
          <w:p>
            <w:pPr>
              <w:pStyle w:val="Heading1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组整理项目全过程质控记录，并完成项目结题质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（见附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。</w:t>
            </w:r>
          </w:p>
        </w:tc>
      </w:tr>
      <w:tr>
        <w:trPr>
          <w:trHeight w:val="19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机构秘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审核、盖章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递交《分中心小结表》，需同时递交授权分工表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P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签字确认后，申请盖章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《财务说明》中研究者观察费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P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审核确认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签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，打款和支出的费用和财务科核对后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财务老师签名确认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至机构办核对管理费、资料费等。</w:t>
            </w:r>
          </w:p>
        </w:tc>
      </w:tr>
      <w:tr>
        <w:trPr>
          <w:trHeight w:val="18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伦理秘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审核并组织委员审查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PI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向本院伦理委员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提交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完成报告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（见附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及分中心小结报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并获得《结题审查意见》（结题审查意见扫描件、复印件各一份交机构存档）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 w:bidi="ar"/>
              </w:rPr>
              <w:t>注：递交伦理和机构办审核《财务说明》可同步进行</w:t>
            </w:r>
          </w:p>
        </w:tc>
      </w:tr>
      <w:tr>
        <w:trPr>
          <w:trHeight w:val="1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机构秘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审核、盖章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伦理审查意见出具后，机构办开具临床试验结题通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（附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</w:tr>
      <w:tr>
        <w:trPr>
          <w:trHeight w:val="8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机构资料管理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预约归档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业组凭“临床试验结题通知”与机构资料管理员预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安排归档时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审核确认符合归档要求，在《项目资料交接及归档目录》上签字，并做好资料保存登记</w:t>
            </w:r>
          </w:p>
        </w:tc>
      </w:tr>
    </w:tbl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注：  机构办主任 邹吉利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6889499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18502766584</w:t>
      </w:r>
    </w:p>
    <w:p>
      <w:pPr>
        <w:pStyle w:val="Normal"/>
        <w:keepNext w:val="false"/>
        <w:keepLines w:val="false"/>
        <w:widowControl/>
        <w:spacing w:lineRule="auto" w:line="360"/>
        <w:ind w:firstLine="840"/>
        <w:jc w:val="both"/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机构办秘书 谢玲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6889499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18062455692</w:t>
      </w:r>
    </w:p>
    <w:p>
      <w:pPr>
        <w:pStyle w:val="Normal"/>
        <w:keepNext w:val="false"/>
        <w:keepLines w:val="false"/>
        <w:widowControl/>
        <w:spacing w:lineRule="auto" w:line="360"/>
        <w:ind w:firstLine="840"/>
        <w:jc w:val="both"/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机构资料管理员 熊婉娟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68894886,18674006305</w:t>
      </w:r>
    </w:p>
    <w:p>
      <w:pPr>
        <w:pStyle w:val="Normal"/>
        <w:rPr>
          <w:rFonts w:ascii="宋体" w:hAnsi="宋体" w:cs="宋体"/>
          <w:b/>
          <w:b/>
          <w:bCs/>
          <w:color w:val="FF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打印时请删除此页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将下列材料扫描成电子版，发给机构秘书和资料管理员各一份存档：</w:t>
      </w:r>
    </w:p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项目质控表（扫描</w:t>
      </w:r>
      <w:r>
        <w:rPr>
          <w:sz w:val="28"/>
          <w:szCs w:val="36"/>
          <w:lang w:val="en-US" w:eastAsia="zh-CN"/>
        </w:rPr>
        <w:t>PDF</w:t>
      </w:r>
      <w:r>
        <w:rPr>
          <w:sz w:val="28"/>
          <w:szCs w:val="36"/>
          <w:lang w:val="en-US" w:eastAsia="zh-CN"/>
        </w:rPr>
        <w:t>版本）</w:t>
      </w:r>
    </w:p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临床试验中心小结表（已签字盖章）</w:t>
      </w:r>
    </w:p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财务说明（已签字盖章）</w:t>
      </w:r>
    </w:p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项目授权分工表（授权时间已截止）</w:t>
      </w:r>
    </w:p>
    <w:p>
      <w:pPr>
        <w:pStyle w:val="Normal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03:43Z</dcterms:created>
  <dc:creator>Administrator</dc:creator>
  <dc:description/>
  <dc:language>en-US</dc:language>
  <cp:lastModifiedBy>谢玲</cp:lastModifiedBy>
  <dcterms:modified xsi:type="dcterms:W3CDTF">2025-03-06T09:3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F3BFCEFC64B8CACDC378678C6783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