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武汉市第三医院</w:t>
      </w:r>
      <w:r>
        <w:rPr>
          <w:b/>
          <w:sz w:val="28"/>
        </w:rPr>
        <w:t>临床</w:t>
      </w:r>
      <w:r>
        <w:rPr>
          <w:b/>
          <w:sz w:val="28"/>
          <w:lang w:val="en-US" w:eastAsia="zh-CN"/>
        </w:rPr>
        <w:t>试</w:t>
      </w:r>
      <w:r>
        <w:rPr>
          <w:b/>
          <w:sz w:val="28"/>
        </w:rPr>
        <w:t>验立项</w:t>
      </w:r>
      <w:r>
        <w:rPr>
          <w:b/>
          <w:sz w:val="28"/>
          <w:lang w:val="en-US" w:eastAsia="zh-CN"/>
        </w:rPr>
        <w:t>自</w:t>
      </w:r>
      <w:r>
        <w:rPr>
          <w:b/>
          <w:sz w:val="28"/>
        </w:rPr>
        <w:t>查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7"/>
        <w:gridCol w:w="1147"/>
        <w:gridCol w:w="2100"/>
        <w:gridCol w:w="1170"/>
        <w:gridCol w:w="920"/>
        <w:gridCol w:w="775"/>
        <w:gridCol w:w="2020"/>
      </w:tblGrid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名称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类型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□</w: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zh-CN"/>
              </w:rPr>
              <w:t>IIT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 xml:space="preserve">类  </w:t>
            </w:r>
            <w:r>
              <w:rPr>
                <w:rFonts w:ascii="宋体" w:hAnsi="宋体" w:cs="宋体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注册类（如勾选此项，请填写试验分期和注册分类）</w:t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252525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分期（如有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252525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252525"/>
                <w:sz w:val="26"/>
                <w:szCs w:val="26"/>
                <w:lang w:val="en-US" w:eastAsia="zh-C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注册分类（如有）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252525"/>
                <w:sz w:val="24"/>
                <w:szCs w:val="24"/>
                <w:lang w:val="en-US" w:eastAsia="zh-CN"/>
              </w:rPr>
              <w:t>申办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CRO/SM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组长单位及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本中心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6" w:leader="none"/>
              </w:tabs>
              <w:jc w:val="center"/>
              <w:rPr>
                <w:rFonts w:ascii="Calibri" w:hAnsi="Calibri" w:eastAsia="宋体" w:cs="Calibri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4"/>
                <w:szCs w:val="24"/>
                <w:lang w:val="en-US" w:eastAsia="zh-CN" w:bidi="ar-SA"/>
              </w:rPr>
              <w:t>文件清单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文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要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申办方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研究者自查是否合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递交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附件清单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根据机构模板编号进行整理，不自行更改文件编号顺序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明版本号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版本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不适用缺项的文件在附件清单中不体现，需注意其他文件保留原编号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立项申请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药物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1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，器械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伦理初始审查申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及机构签字并注明日期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申办方委托机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委托函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实验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药物临床试验提供国家局临床试验，且批件在有效期内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医疗器械项目出具由申办方盖章的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IIT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项目出具组长单位学术审查批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营业执照、生产许可证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证书或符合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条件的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实验用医疗器械研制符合适用的医疗器械生产质量管理规范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为医疗机构发起的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IIT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项目提供医疗机构执业许可证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委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有需提供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资质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中心实验室或第三方试验资质及室间质评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A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委托函、简历、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包含监查员派遣函或委托书、简历、培训证书、身份证复印件、学位或学历证书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遗传办资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既往审批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备案材料（申请书、受理文件等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不适用需出具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组长单位伦理委员会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如有多次审查，应包含每次审查意见</w:t>
            </w:r>
            <w:r>
              <w:rPr>
                <w:rFonts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/</w:t>
            </w: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批件及签到表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者手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试验方案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签字盖章原件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若为参加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，需提供组长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页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6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病例报告表或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ED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知情同意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知情同意书上出现的伦理委员会全称为“武汉市第三医院医学伦理委员会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医学伦理委员会联系方式：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027-68894978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招募广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更改为武汉市第三医院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受试者相关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宣传材料、日记卡、受试者评分表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自检报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包括试验用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和对照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报告应在一年效期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说明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应在有效期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单列表增加武汉市第三医院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、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、统计单位、参加单位信息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人员名单及分工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所有参与人员需在机构办完成备案，未备案人员不得参与临床试验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机构已备案人员查询路径：【腾讯文档】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Calibri"/>
                  <w:kern w:val="0"/>
                  <w:sz w:val="20"/>
                  <w:szCs w:val="21"/>
                  <w:lang w:val="en-US" w:eastAsia="zh-CN" w:bidi="ar-SA"/>
                </w:rPr>
                <w:t>https://docs.qq.com/sheet/DYWJIeUxYZHNUblZD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涉及多学科临床试验项目，研究团队应包括相应学科的研究者。例：中成药项目应包括有资质的中医科医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团队分工应包括：研究者、研究护士、质控员、资料管理员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人</w:t>
            </w:r>
            <w:r>
              <w:rPr>
                <w:lang w:val="en-US" w:eastAsia="zh-CN"/>
              </w:rPr>
              <w:t>A/B</w:t>
            </w:r>
            <w:r>
              <w:rPr>
                <w:lang w:val="en-US" w:eastAsia="zh-CN"/>
              </w:rPr>
              <w:t>角色</w:t>
            </w:r>
            <w:r>
              <w:rPr>
                <w:lang w:eastAsia="zh-CN"/>
              </w:rPr>
              <w:t>）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、药物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器械管理员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人</w:t>
            </w:r>
            <w:r>
              <w:rPr>
                <w:lang w:val="en-US" w:eastAsia="zh-CN"/>
              </w:rPr>
              <w:t>A/B</w:t>
            </w:r>
            <w:r>
              <w:rPr>
                <w:lang w:val="en-US" w:eastAsia="zh-CN"/>
              </w:rPr>
              <w:t>角色</w:t>
            </w:r>
            <w:r>
              <w:rPr>
                <w:lang w:eastAsia="zh-CN"/>
              </w:rPr>
              <w:t>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、研究团队所有人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附个人签名（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效期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内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为国家局培训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器械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药物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☑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利益冲突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9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承诺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主要研究者签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选择安慰剂对照的原因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对照组为安慰剂，请从研究设计、受试者权益保护等方面出具说明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SM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和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资质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有其他材料，在附件清单中新增。命名为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（以此类推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152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注意事项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纸质版资料递交流程请关注“武汉市第三医院药物临床试验机构微信公众号—办事流程”，按要求递交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Times New Roman" w:eastAsia="宋体"/>
                <w:color w:val="FF0000"/>
                <w:kern w:val="0"/>
                <w:sz w:val="20"/>
                <w:szCs w:val="21"/>
                <w:lang w:val="en-US" w:eastAsia="zh-CN" w:bidi="ar-SA"/>
              </w:rPr>
              <w:t>子版（终版）递交：将</w:t>
            </w:r>
            <w:r>
              <w:rPr>
                <w:rFonts w:eastAsia="宋体" w:cs="Times New Roman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宋体" w:hAnsi="宋体" w:cs="Times New Roman" w:eastAsia="宋体"/>
                <w:color w:val="FF0000"/>
                <w:kern w:val="0"/>
                <w:sz w:val="20"/>
                <w:szCs w:val="21"/>
                <w:lang w:val="en-US" w:eastAsia="zh-CN" w:bidi="ar-SA"/>
              </w:rPr>
              <w:t>、机构、伦理全部签字后的终版扫描资料发到伦理邮箱</w:t>
            </w:r>
            <w:r>
              <w:rPr>
                <w:rFonts w:eastAsia="宋体" w:cs="Times New Roman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syylunli@163.com</w:t>
            </w:r>
            <w:r>
              <w:rPr>
                <w:rFonts w:ascii="宋体" w:hAnsi="宋体" w:cs="Times New Roman" w:eastAsia="宋体"/>
                <w:color w:val="FF0000"/>
                <w:kern w:val="0"/>
                <w:sz w:val="20"/>
                <w:szCs w:val="21"/>
                <w:lang w:val="en-US" w:eastAsia="zh-CN" w:bidi="ar-SA"/>
              </w:rPr>
              <w:t>和机构邮箱</w:t>
            </w:r>
            <w:bookmarkStart w:id="0" w:name="OLE_LINK4"/>
            <w:r>
              <w:rPr>
                <w:rFonts w:eastAsia="宋体" w:cs="Times New Roman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whsyygcp@163.com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qq.com/sheet/DYWJIeUxYZHNUblZ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8:00Z</dcterms:created>
  <dc:creator>废纸大人</dc:creator>
  <dc:description/>
  <dc:language>en-US</dc:language>
  <cp:lastModifiedBy>谢玲</cp:lastModifiedBy>
  <dcterms:modified xsi:type="dcterms:W3CDTF">2025-12-16T03:41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4E0F49AF422DA1D14FCD121D694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