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项目研究团队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办方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247"/>
        <w:gridCol w:w="1948"/>
        <w:gridCol w:w="2754"/>
      </w:tblGrid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心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心名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研究者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</w:t>
            </w:r>
          </w:p>
        </w:tc>
      </w:tr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R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计单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commentRangeStart w:id="0"/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SMO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邹吉利" w:date="2022-03-04T09:0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如未定，则写“待定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0:53:19Z</dcterms:created>
  <dc:creator>Lenovo</dc:creator>
  <dc:description/>
  <dc:language>en-US</dc:language>
  <cp:lastModifiedBy>婷婷</cp:lastModifiedBy>
  <dcterms:modified xsi:type="dcterms:W3CDTF">2023-03-15T07:1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536BA57FC495AA637EC930049408F</vt:lpwstr>
  </property>
  <property fmtid="{D5CDD505-2E9C-101B-9397-08002B2CF9AE}" pid="3" name="KSOProductBuildVer">
    <vt:lpwstr>2052-11.1.0.10072</vt:lpwstr>
  </property>
</Properties>
</file>